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регистрированного лица  на списание инвестиционных паев со счета «неустановленных лиц»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ind w:right="152" w:hanging="0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934" w:hRule="atLeast"/>
        </w:trPr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лное (краткое) название паевого инвестиционного фон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 xml:space="preserve">Настоящим прошу </w:t>
            </w:r>
            <w:r>
              <w:rPr>
                <w:b/>
                <w:i/>
                <w:sz w:val="22"/>
                <w:szCs w:val="22"/>
              </w:rPr>
              <w:t xml:space="preserve"> списать инвестиционные паи со счета « неустановленных  лиц»</w:t>
            </w:r>
            <w:r>
              <w:rPr>
                <w:b/>
                <w:i/>
                <w:iCs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00"/>
              <w:ind w:firstLine="284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495</wp:posOffset>
                      </wp:positionV>
                      <wp:extent cx="6840855" cy="1588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158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4"/>
                                    <w:gridCol w:w="458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1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Данные о зарегистрированном лиц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ФИО (Полное наименование)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трана регистрации/Гражданство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ид  документа 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                                </w:t>
                                        </w: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Документ, удостоверяющий личность, документ о внесении записи в ЕГРЮЛ и др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ерия, Номер (гос.регистрации, ОГРН) …………………………………………………Дата выдачи……………………………………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аименование органа, осуществившего выдачу, место выдачи (гос. регистрацию, внесение записи в ЕГРЮЛ и др.):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125.1pt;mso-wrap-distance-left:0pt;mso-wrap-distance-right:9pt;mso-wrap-distance-top:0pt;mso-wrap-distance-bottom:0pt;margin-top:-1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4"/>
                              <w:gridCol w:w="458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Данные о зарегистрированном лице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О (Полное наименование)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ана регистрации/Гражданство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ид  документа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ия, Номер (гос.регистрации, ОГРН) …………………………………………………Дата выдачи……………………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органа, осуществившего выдачу, место выдачи (гос. регистрацию, внесение записи в ЕГРЮЛ и др.):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ind w:right="152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е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23:00Z</dcterms:created>
  <dc:creator>u0069</dc:creator>
  <dc:description/>
  <dc:language>en-US</dc:language>
  <cp:lastModifiedBy>U0022</cp:lastModifiedBy>
  <cp:lastPrinted>2014-03-03T12:28:00Z</cp:lastPrinted>
  <dcterms:modified xsi:type="dcterms:W3CDTF">2021-09-01T12:23:00Z</dcterms:modified>
  <cp:revision>2</cp:revision>
  <dc:subject/>
  <dc:title>Форма № 10</dc:title>
</cp:coreProperties>
</file>