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  <w:u w:val="single"/>
        </w:rPr>
        <w:t>Форма № 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аспоряжени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регистрированного лица  на закрытие лицевого счета</w:t>
      </w:r>
    </w:p>
    <w:p>
      <w:pPr>
        <w:pStyle w:val="Heading2"/>
        <w:spacing w:lineRule="atLeast" w:line="60"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Normal"/>
        <w:ind w:right="152" w:hanging="0"/>
        <w:rPr>
          <w:bCs/>
          <w:iCs/>
          <w:sz w:val="22"/>
        </w:rPr>
      </w:pPr>
      <w:r>
        <w:rPr>
          <w:bCs/>
          <w:iCs/>
          <w:sz w:val="22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934" w:hRule="atLeast"/>
        </w:trPr>
        <w:tc>
          <w:tcPr>
            <w:tcW w:w="107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Полное (краткое) название паевого инвестиционного фонд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i/>
                <w:iCs/>
                <w:sz w:val="22"/>
                <w:szCs w:val="22"/>
                <w:lang w:val="en-US" w:eastAsia="en-US"/>
              </w:rPr>
              <w:t xml:space="preserve">Настоящим Заявлением прошу </w:t>
            </w:r>
            <w:r>
              <w:rPr>
                <w:b/>
                <w:i/>
                <w:iCs/>
                <w:sz w:val="22"/>
                <w:szCs w:val="22"/>
              </w:rPr>
              <w:t xml:space="preserve">закрыть лицевой счет зарегистрированного лица №_______________  в реестре владельцев инвестиционных паев паевого инвестиционного фонда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00"/>
              <w:ind w:firstLine="284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3495</wp:posOffset>
                      </wp:positionV>
                      <wp:extent cx="6840855" cy="1927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855" cy="192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4"/>
                                    <w:gridCol w:w="458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6184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Данные о зарегистрированном лиц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Лицевой счет № (код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Oaenoieiaaiey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autoSpaceDE w:val="tru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Фамилия Имя и, если имеется, Отчество/ Полное наименов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Страна регистрации / гражданство………………………………………………………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Вид документа 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 xml:space="preserve">                                                                   </w:t>
                                        </w: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>(Документ, удостоверяющий личность, документ о внесении записи в ЕГРЮЛ и др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Серия…………………………………… Номер (гос.регистрации, ОГРН)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>………    Дата выдачи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«…….»…………………… …….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Наименование органа выдавшего документ, место выдачи (органа осуществившего выдачу гос. регистрацию, внесение записи в ЕГРЮЛ и др.)</w:t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490" w:leader="dot"/>
                                          </w:tabs>
                                          <w:snapToGrid w:val="false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65pt;height:151.75pt;mso-wrap-distance-left:0pt;mso-wrap-distance-right:9pt;mso-wrap-distance-top:0pt;mso-wrap-distance-bottom:0pt;margin-top:-1.8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4"/>
                              <w:gridCol w:w="458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Данные о зарегистрированном лице:</w:t>
                                  </w:r>
                                </w:p>
                              </w:tc>
                              <w:tc>
                                <w:tcPr>
                                  <w:tcW w:w="458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Лицевой счет № (к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Oaenoieiaaiey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autoSpaceDE w:val="tru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амилия Имя и, если имеется, Отчество/ Полное 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трана регистрации / гражданство………………………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Вид документа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Серия…………………………………… Номер (гос.регистрации, ОГРН)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</w:t>
                                  </w:r>
                                  <w:r>
                                    <w:rPr>
                                      <w:sz w:val="22"/>
                                    </w:rPr>
                                    <w:t>………    Дата выдач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«…….»…………………… ……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именование органа выдавшего документ, место выдачи (органа осуществившего выдачу гос. регистрацию, внесение записи в ЕГРЮЛ и др.)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90" w:leader="dot"/>
                                    </w:tabs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>
          <w:rFonts w:eastAsia="Calibri"/>
          <w:b/>
          <w:color w:val="000000"/>
        </w:rPr>
        <w:t>Вид  лицевого счета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1"/>
        <w:gridCol w:w="239"/>
        <w:gridCol w:w="1381"/>
        <w:gridCol w:w="239"/>
        <w:gridCol w:w="1561"/>
        <w:gridCol w:w="239"/>
        <w:gridCol w:w="2101"/>
        <w:gridCol w:w="239"/>
        <w:gridCol w:w="1201"/>
        <w:gridCol w:w="239"/>
        <w:gridCol w:w="1561"/>
      </w:tblGrid>
      <w:tr>
        <w:trPr>
          <w:trHeight w:val="315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владельц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15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счет номинального держател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счет номинального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теля центрального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депозитария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left="7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ный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значейский счет управляющей компани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19" w:hRule="exac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jc w:val="both"/>
        <w:rPr>
          <w:vanish/>
          <w:sz w:val="16"/>
        </w:rPr>
      </w:pPr>
      <w:r>
        <w:rPr>
          <w:vanish/>
          <w:sz w:val="16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  <w:szCs w:val="20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………….……   ……..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: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.………...……   ……..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уведомлений об отказе в совершении операций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3"/>
          <w:szCs w:val="23"/>
        </w:rPr>
      </w:pPr>
      <w:r>
        <w:rPr>
          <w:rFonts w:cs="Arial" w:ascii="Arial" w:hAnsi="Arial"/>
          <w:b/>
          <w:vanish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</w:t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ФИО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08:00Z</dcterms:created>
  <dc:creator>u0069</dc:creator>
  <dc:description/>
  <cp:keywords/>
  <dc:language>en-US</dc:language>
  <cp:lastModifiedBy>U0022</cp:lastModifiedBy>
  <cp:lastPrinted>2014-03-03T12:28:00Z</cp:lastPrinted>
  <dcterms:modified xsi:type="dcterms:W3CDTF">2021-09-01T12:15:00Z</dcterms:modified>
  <cp:revision>10</cp:revision>
  <dc:subject/>
  <dc:title>Форма № 8</dc:title>
</cp:coreProperties>
</file>