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б открытии счета «неустановленных лиц»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34" w:hRule="atLeast"/>
        </w:trPr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0"/>
                <w:szCs w:val="20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sz w:val="20"/>
                <w:szCs w:val="20"/>
              </w:rPr>
              <w:t>открыть счет «неустановленных лиц» лицу, в интересах которого депозитарий осуществлял функции номинального держа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23495</wp:posOffset>
                      </wp:positionV>
                      <wp:extent cx="6921500" cy="9010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0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1"/>
                                    <w:gridCol w:w="4559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6341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ведения о депозитар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Лицевой счет № (к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Полное наименование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10900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pt;height:70.95pt;mso-wrap-distance-left:9pt;mso-wrap-distance-right:9pt;mso-wrap-distance-top:0pt;mso-wrap-distance-bottom:0pt;margin-top:-1.8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1"/>
                              <w:gridCol w:w="4559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3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ведения о депозитарии: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ицевой счет № (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лное наименование</w:t>
                                  </w:r>
                                  <w:r>
                                    <w:rPr>
                                      <w:szCs w:val="24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900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23495</wp:posOffset>
                      </wp:positionV>
                      <wp:extent cx="6921500" cy="15017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0" cy="150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0"/>
                                  </w:tblGrid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ведения о лице, в интересах которого депозитарий осуществлял функции номинального держател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милия, Имя, Отчество (при наличии)/Полное наименование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Иные данные………………………………………………………………………………………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900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pt;height:118.25pt;mso-wrap-distance-left:9pt;mso-wrap-distance-right:9pt;mso-wrap-distance-top:0pt;mso-wrap-distance-bottom:0pt;margin-top:-1.8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ведения о лице, в интересах которого депозитарий осуществлял функции номинального держа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, Отчество (при наличии)/Полное наименование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ые данные……………………………………………………………………………………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90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3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360"/>
        <w:gridCol w:w="3480"/>
        <w:gridCol w:w="360"/>
        <w:gridCol w:w="3600"/>
      </w:tblGrid>
      <w:tr>
        <w:trPr>
          <w:trHeight w:val="29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- счет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4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445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  <w:tr>
        <w:trPr>
          <w:trHeight w:val="57" w:hRule="atLeast"/>
        </w:trPr>
        <w:tc>
          <w:tcPr>
            <w:tcW w:w="108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ind w:right="15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представителя)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7:00Z</dcterms:created>
  <dc:creator>u0069</dc:creator>
  <dc:description/>
  <dc:language>en-US</dc:language>
  <cp:lastModifiedBy>U0022</cp:lastModifiedBy>
  <cp:lastPrinted>2014-03-03T12:29:00Z</cp:lastPrinted>
  <dcterms:modified xsi:type="dcterms:W3CDTF">2024-12-06T10:17:00Z</dcterms:modified>
  <cp:revision>2</cp:revision>
  <dc:subject/>
  <dc:title>Форма № 9</dc:title>
</cp:coreProperties>
</file>