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на открытие лицевого счета (на изменение данных анкеты)  для учета права общей долевой собственности в реестре владельцев ценных бумаг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_____________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rPr/>
      </w:pP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</w:t>
      </w:r>
      <w:r>
        <w:rPr>
          <w:bCs/>
          <w:i/>
          <w:iCs/>
          <w:sz w:val="16"/>
          <w:szCs w:val="16"/>
        </w:rPr>
        <w:t xml:space="preserve">(полное (сокращенное) </w:t>
      </w:r>
      <w:r>
        <w:rPr/>
        <w:t>наименование с указанием организационно-правовой формы)</w:t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6118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sz w:val="20"/>
                <w:szCs w:val="20"/>
              </w:rPr>
              <w:t>Вид  лицевого счета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счет владельц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о участников общей долевой собственности: ________</w:t>
            </w:r>
          </w:p>
        </w:tc>
      </w:tr>
    </w:tbl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right="153" w:hanging="0"/>
        <w:rPr>
          <w:bCs/>
          <w:iCs/>
        </w:rPr>
      </w:pPr>
      <w:r>
        <w:rPr>
          <w:bCs/>
          <w:iCs/>
        </w:rPr>
        <w:tab/>
      </w:r>
    </w:p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</w:t>
      </w:r>
      <w:r>
        <w:rPr>
          <w:b/>
          <w:bCs/>
          <w:i/>
          <w:iCs/>
          <w:sz w:val="22"/>
          <w:szCs w:val="22"/>
        </w:rPr>
        <w:t>Прошу в соответствии с информацией, указанной в анкетах участников общей долевой собственности, открыть лицевой счет (внести изменения  в анкетные  данные) в реестре владельцев ценных бумаг вышеуказанного Эмитента</w:t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бязуемся обновлять информацию о себе в реестре не реже одного раза в 3 года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совладельце счета, предоставляющем документы на открытие лицевого счета (на внесение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000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  <w:t>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Серия:……………………………….…, Номер  ………………………………………………………………………………...……                                     Дата выдачи:   «……»   …………………………..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Выдан (наименование органа, выдавшего документ, код подразделения):………………………………………………………..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представителя совладельца счета, предоставляющего документы на открытие лицевого счета (на внесение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/>
              <w:t>Фамилия, Имя,  Отчество (при наличии)</w:t>
              <w:tab/>
            </w:r>
          </w:p>
        </w:tc>
      </w:tr>
      <w:tr>
        <w:trPr>
          <w:trHeight w:val="31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Серия:………………………………, Номер  ………………………………………………………………..................................... Дата выдачи:   «……»   …………………………..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Выдан (наименование органа, выдавшего документ):………………………………………………….……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…….…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 xml:space="preserve">____________________________ /_________________________________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представителя)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ООО "Московский Фондовый Центр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13:00Z</dcterms:created>
  <dc:creator>notebook</dc:creator>
  <dc:description/>
  <cp:keywords/>
  <dc:language>en-US</dc:language>
  <cp:lastModifiedBy>Новицкая Елена Васильевна</cp:lastModifiedBy>
  <cp:lastPrinted>2014-04-07T12:36:00Z</cp:lastPrinted>
  <dcterms:modified xsi:type="dcterms:W3CDTF">2023-03-28T13:51:00Z</dcterms:modified>
  <cp:revision>4</cp:revision>
  <dc:subject/>
  <dc:title>Форма № А-1</dc:title>
</cp:coreProperties>
</file>